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Massimo Camanz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del Fitto 5/2 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Ferrara il 09/10/1958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>da Novembre 2013 a ogg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M.C Sport e Bike s.r.l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Articoli sportivi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Commesso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ormazione professional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Licenza Media Superiore</w:t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14:00Z</dcterms:modified>
  <cp:revision>6</cp:revision>
  <dc:subject/>
  <dc:title/>
</cp:coreProperties>
</file>